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This  month  I purchased a trackball to go along with my serial mouse I use on my desktop Model 4.  For those who are not quite sure what a trackball is, it works just like a mouse,  but  the "ball" which directs the cursor on the screen is located on top of  it,  instead  of  rolling  on the bottom like a mouse.  The movement on the screen looks the same as a mouse, but there are two differences.  The  trackball  can  make  precise  movements (like over just one pixel) easier.  But, drawing freehand, like writing  your  name,  is more difficult with the trackball than the mouse.  Also, the mouse, due to the way it moves needs much more space to operate than a trackball does.   Even  though  my trackball  has  three  buttons,  it wouldn't work with my three button mouse driver by David Goben.  I called David about  this and  he  told me that some mice and trackballs were designed to operate on their own drivers.  My trackball  did  come  with  a disk  with MS-DOS drivers on it.  David went on to say that the middle button sends different codes which makes  these  certain mice and trackballs incompatible with his driver. The good side is my  trackball did work with  his two button mouse driver.  I just have to pretend the middle button is not there.   Well, onto the goodies in this month's edition of TRSLink.  DTALK/LZH is a double talk program  which  works  with  a  comm program.  It's main  design  is to allow real time conferences, like on GEnie, much easier  to  read.   All  incoming  data  is placed  on  the lower portion of the screen while what you type appears in its own box at the top of the screen.  GIF/TXT is a helpful article for those using GIF4MOD4 by J.F.R. "Frank" Slinkman.   PARODY/DOC is a humorous file of a blooper type episode of STAR TREK: THE NEXT GENERATION.   TROI/HR is converted from a GIF using GIF4MOD4.  I thought this file would be a good addition  this  month  to  go  along  with PARODY/DOC.  TRSLNKPC/PAK  allows  MS-DOS  users  to read a TRSLink on their computers.  YAK412/PAK is a terrific stand-alone protocol program  which  I use  for  99%  of my uploading/downloading needs.  YAK supports XMODEM  1k,  True YMODEM (single and batch) and YMODEM-g Batch.  Until next month, keep those Z-80's humming!  --------------------------------------------------------------- Marshall D. Coffey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